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Style21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2 и 7 Закона Ульяновской области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внесении изменений в статьи </w:t>
        <w:br/>
        <w:t xml:space="preserve">2 и 7 Закона Ульяновской области «О льготных тарифах (льготах) в сферах теплоснабжения, водоснабжения и водоотведения на территории Ульяновской области» (далее – проект закона)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полагается изменение в части установления, что действие Закона Ульяновской области от 29.08.2022 № 71-ЗО «О льготных тарифах (льготах) в сферах теплоснабжения, водоснабжения </w:t>
        <w:br/>
        <w:t xml:space="preserve">и водоотведения на территории Ульяновской области» распространяется </w:t>
        <w:br/>
        <w:t>на правоотношения, возникшие с 1 декабря 2022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лагаемые изменения обусловлены тем, что Правительством Российской Федерации было принято решение о переносе с 1 июля 2023 года на 1 декабря 2022 года индексации цен (тарифов) в сферах газоснабжения, электроэнергетики, теплоснабжения, водоснабжения и водоотведения, обращения с твердыми коммунальными отходами, с целью смягчения тарифной нагрузки на потребителей в 2023–2024 года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социально-экономического развития Российской Федерации </w:t>
        <w:br/>
        <w:t xml:space="preserve">на 2023 год и на плановый период 2024 и 2025 годов, представленный Министерством экономического развития Российской Федерации </w:t>
        <w:br/>
        <w:t>и рассмотренный 21 сентября 2022 года на 529-м заседании Совета Федерации Федерального Собрания Российской Федерации, предусматривает прогнозируемую индексацию тарифов с 1 декабря 2022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в соответствии с постановлением Правительства Российской Федерации от 14.11.2022 № 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исполнительным органам субъектов Российской Федерации в области государственного регулирования тарифов необходимо установить (скорректировать) тарифы (цены) на 2023 год и ввести их в действие с 1 декабря 2022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метом правового регулирования Закона Ульяновской области </w:t>
        <w:br/>
        <w:t xml:space="preserve">от 29.08.2022 № 71-ЗО «О льготных тарифах (льготах) в сферах теплоснабжения, водоснабжения и водоотведения на территории Ульяновской области» являются общественные отношения, возникающие в связи </w:t>
        <w:br/>
        <w:t>с реализацией права субъекта Российской Федерации по установлению льготных тарифов на тепловую мощность (энергию), горячее водоснабжение, холодное водоснабжение и (или) водоотведение, а установление указанных тарифов либо их индексация предусмотрена с 1 декабря 2022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роме того, проектом закона предлагается внести изменение в статью 2 </w:t>
        <w:br/>
        <w:t>Закона Ульяновской области «О льготных тарифах (льготах) в сферах теплоснабжения, водоснабжения и водоотведения на территории Ульяновской области» в целях приведения используемой в ней терминологи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проекта закона не повлечёт негативных социально-экономических, политических, правовых и иных последствий для населения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подготовлен начальником отдела правового обеспечения </w:t>
        <w:br/>
        <w:t>и осуществления контроля Агентства по регулированию цен и тарифов Ульяновской области Стекловой П.В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901"/>
      </w:tblGrid>
      <w:tr>
        <w:trPr/>
        <w:tc>
          <w:tcPr>
            <w:tcW w:w="38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руководителя Агентства по регулированию цен и тарифов Ульяновской области                                                                      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В.Ципров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2:00Z</dcterms:created>
  <dc:creator>Artemyev</dc:creator>
  <dc:description/>
  <cp:keywords/>
  <dc:language>en-US</dc:language>
  <cp:lastModifiedBy>Стеклова Прасковья Владимировна</cp:lastModifiedBy>
  <cp:lastPrinted>2022-10-20T10:50:00Z</cp:lastPrinted>
  <dcterms:modified xsi:type="dcterms:W3CDTF">2022-11-24T07:55:00Z</dcterms:modified>
  <cp:revision>74</cp:revision>
  <dc:subject/>
  <dc:title>ПОЯСНИТЕЛЬНАЯ ЗАПИСКА</dc:title>
</cp:coreProperties>
</file>